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-681355</wp:posOffset>
            </wp:positionV>
            <wp:extent cx="1900555" cy="1109345"/>
            <wp:effectExtent l="0" t="0" r="0" b="0"/>
            <wp:wrapNone/>
            <wp:docPr id="1" name="dioceseofports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oceseofportsm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9235</wp:posOffset>
            </wp:positionH>
            <wp:positionV relativeFrom="paragraph">
              <wp:posOffset>-795655</wp:posOffset>
            </wp:positionV>
            <wp:extent cx="1329055" cy="1329055"/>
            <wp:effectExtent l="0" t="0" r="0" b="0"/>
            <wp:wrapNone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</w:rPr>
        <w:t xml:space="preserve">Thai Commercial </w:t>
      </w:r>
    </w:p>
    <w:p>
      <w:pPr>
        <w:pStyle w:val="Normal"/>
        <w:rPr>
          <w:rFonts w:ascii="Arial" w:hAnsi="Arial" w:eastAsia="Times New Roman" w:cs="Arial"/>
          <w:b/>
          <w:b/>
          <w:sz w:val="40"/>
          <w:szCs w:val="24"/>
        </w:rPr>
      </w:pPr>
      <w:r>
        <w:rPr>
          <w:rFonts w:eastAsia="Times New Roman" w:cs="Arial" w:ascii="Arial" w:hAnsi="Arial"/>
          <w:b/>
          <w:sz w:val="40"/>
          <w:szCs w:val="24"/>
        </w:rPr>
      </w:r>
    </w:p>
    <w:tbl>
      <w:tblPr>
        <w:tblW w:w="1045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747"/>
      </w:tblGrid>
      <w:tr>
        <w:trPr>
          <w:trHeight w:val="7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1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109855</wp:posOffset>
                  </wp:positionV>
                  <wp:extent cx="343535" cy="34353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prehension Questions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id the man do with the plant pot? Why did he do th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type of person is this man? What Christian value is his showing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y does the chef shake his head? What do you think this clip is about?</w:t>
            </w:r>
          </w:p>
        </w:tc>
      </w:tr>
      <w:tr>
        <w:trPr>
          <w:trHeight w:val="55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does the woman react to him? Why does she do this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is the man shaking his head?  Why do you think people are sometimes suspicious of acts of kindnes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 27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does the word ‘anonymous’ mean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 44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y is the dog following him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 52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is the girl not there? Where do you think she 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 2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has the girl’s life changed? How does the man feel about th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 30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es the man get in return for his kindness? How does it make him feel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 34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i/>
                <w:sz w:val="24"/>
                <w:szCs w:val="24"/>
              </w:rPr>
              <w:t>Receives what money can’t buy</w:t>
            </w:r>
            <w:r>
              <w:rPr>
                <w:rFonts w:cs="Arial" w:ascii="Arial" w:hAnsi="Arial"/>
                <w:sz w:val="24"/>
                <w:szCs w:val="24"/>
              </w:rPr>
              <w:t xml:space="preserve">.” What does this mean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 40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has happened to the plant? What does this represent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 48s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is the lady different to at the beginning of the clip? Why is th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47015</wp:posOffset>
                  </wp:positionV>
                  <wp:extent cx="458470" cy="599440"/>
                  <wp:effectExtent l="0" t="0" r="0" b="0"/>
                  <wp:wrapTight wrapText="bothSides">
                    <wp:wrapPolygon edited="0">
                      <wp:start x="1458" y="734"/>
                      <wp:lineTo x="-6319" y="1770"/>
                      <wp:lineTo x="-16313" y="5231"/>
                      <wp:lineTo x="-16313" y="11794"/>
                      <wp:lineTo x="-10758" y="17321"/>
                      <wp:lineTo x="-10758" y="20765"/>
                      <wp:lineTo x="27013" y="20765"/>
                      <wp:lineTo x="27013" y="17321"/>
                      <wp:lineTo x="32569" y="11794"/>
                      <wp:lineTo x="33685" y="5231"/>
                      <wp:lineTo x="19230" y="1077"/>
                      <wp:lineTo x="13684" y="734"/>
                      <wp:lineTo x="1458" y="734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787" t="1292" r="26675" b="-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THINKING!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message of this clip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How does it reflect what Jesus taught us in the Bibl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84480</wp:posOffset>
                  </wp:positionV>
                  <wp:extent cx="539750" cy="800735"/>
                  <wp:effectExtent l="0" t="0" r="0" b="0"/>
                  <wp:wrapTight wrapText="bothSides">
                    <wp:wrapPolygon edited="0">
                      <wp:start x="22771" y="0"/>
                      <wp:lineTo x="4988" y="1434"/>
                      <wp:lineTo x="-920" y="2591"/>
                      <wp:lineTo x="250" y="4622"/>
                      <wp:lineTo x="8539" y="9244"/>
                      <wp:lineTo x="4988" y="13866"/>
                      <wp:lineTo x="4988" y="15888"/>
                      <wp:lineTo x="8539" y="18488"/>
                      <wp:lineTo x="46468" y="23110"/>
                      <wp:lineTo x="53581" y="23110"/>
                      <wp:lineTo x="57134" y="18488"/>
                      <wp:lineTo x="54772" y="9244"/>
                      <wp:lineTo x="65438" y="5488"/>
                      <wp:lineTo x="66627" y="1155"/>
                      <wp:lineTo x="58323" y="0"/>
                      <wp:lineTo x="31061" y="0"/>
                      <wp:lineTo x="22771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0" r="68008" b="10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WRITING!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In five sentences, answer the question: </w:t>
            </w:r>
            <w:r>
              <w:rPr>
                <w:rFonts w:cs="Arial" w:ascii="Arial" w:hAnsi="Arial"/>
                <w:i/>
                <w:sz w:val="24"/>
              </w:rPr>
              <w:t>What do you think Jesus desired most?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Arial" w:ascii="Arial" w:hAnsi="Arial"/>
          <w:bCs/>
          <w:sz w:val="24"/>
          <w:szCs w:val="28"/>
        </w:rPr>
        <w:t>Think about the Christian values and Bible stories that you have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learnt about in school. Pause the video clip at the given times and ask yourself the question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cs="Arial" w:ascii="Arial" w:hAnsi="Arial"/>
          <w:bCs/>
          <w:sz w:val="24"/>
          <w:szCs w:val="28"/>
        </w:rPr>
        <w:t xml:space="preserve">Here is a link to the video: </w:t>
      </w:r>
      <w:hyperlink r:id="rId7">
        <w:r>
          <w:rPr>
            <w:rStyle w:val="InternetLink"/>
            <w:rFonts w:eastAsia="Times New Roman" w:cs="Arial" w:ascii="Arial" w:hAnsi="Arial"/>
            <w:sz w:val="24"/>
          </w:rPr>
          <w:t>https://www.youtube.com/watch?v=uaWA2GbcnJU&amp;feature=youtu.be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www.youtube.com/watch?v=uaWA2GbcnJU&amp;feature=youtu.b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19:00Z</dcterms:created>
  <dc:creator>Sam Bowen</dc:creator>
  <dc:description/>
  <cp:keywords/>
  <dc:language>en-US</dc:language>
  <cp:lastModifiedBy>Sue Bowen</cp:lastModifiedBy>
  <cp:lastPrinted>2017-04-11T13:04:00Z</cp:lastPrinted>
  <dcterms:modified xsi:type="dcterms:W3CDTF">2020-04-08T12:01:00Z</dcterms:modified>
  <cp:revision>3</cp:revision>
  <dc:subject/>
  <dc:title/>
</cp:coreProperties>
</file>